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454" w:hRule="atLeast"/>
        </w:trPr>
        <w:tc>
          <w:tcPr>
            <w:tcW w:w="3828" w:type="dxa"/>
            <w:tcBorders>
              <w:bottom w:val="single" w:sz="4" w:space="0" w:color="000000"/>
            </w:tcBorders>
          </w:tcPr>
          <w:p>
            <w:pPr>
              <w:pStyle w:val="Normal"/>
              <w:spacing w:lineRule="auto" w:line="240" w:before="0" w:after="0"/>
              <w:rPr/>
            </w:pPr>
            <w:r>
              <w:rPr>
                <w:rFonts w:cs="Times New Roman" w:ascii="Times New Roman" w:hAnsi="Times New Roman"/>
                <w:b/>
                <w:sz w:val="24"/>
                <w:szCs w:val="24"/>
              </w:rPr>
              <w:t>30509-13/2/2024.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atvédelmi incidense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védelmi incidensek kivizsgálása, minősítése 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DPR 6. cikk (1) bekezdés c) pont, 2011. évi CXII. törvény 25/E. § (1) bekezdés.</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cidenssel érintettek személyes adatai, az incidens észlelőjének neve, beosz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védelmi incidensben érintett természetes személyek és az észlelő.</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gyzőkönyv.</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Bejelentés köteles adatvédelmi incidens esetén az incidensben érintett természetes személyes adatai, az incidens észlelőjének neve, beosztása. Jogalap: 2011. évi CXII. törvény 25/J. § (1) bekezdés. Címzett: NAIH.</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 Komoróczi Bernadett bv. száz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06 1 432-5900/102-2329,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43:00Z</dcterms:created>
  <dc:creator>komoroczi.bernadett</dc:creator>
  <dc:description/>
  <cp:keywords/>
  <dc:language>en-US</dc:language>
  <cp:lastModifiedBy>komoroczi.bernadett</cp:lastModifiedBy>
  <dcterms:modified xsi:type="dcterms:W3CDTF">2024-03-08T13:59:00Z</dcterms:modified>
  <cp:revision>6</cp:revision>
  <dc:subject/>
  <dc:title/>
</cp:coreProperties>
</file>